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335</wp:posOffset>
                </wp:positionV>
                <wp:extent cx="2566670" cy="338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33864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Минсельхоз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партамент научно-технологической политики и образова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Депнаучтехполити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ликов пер., 1/11,  Москва, 107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телеграмм: Москв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россель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с: (499) 975-37-12, тел: (495) 607-47-14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olit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cx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://www.mcx.ru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 13.01.2011 г. № 13-01-03/11</w:t>
                            </w:r>
                          </w:p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На № 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1pt;height:266.65pt;mso-wrap-distance-left:9.05pt;mso-wrap-distance-right:9.05pt;mso-wrap-distance-top:0pt;mso-wrap-distance-bottom:0pt;margin-top:1.05pt;mso-position-vertical-relative:text;margin-left: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ГО ХОЗЯЙСТВА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Минсельхоз Ро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Департамент научно-технологической политики и образовани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Депнаучтехполити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ликов пер., 1/11,  Москва, 1071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телеграмм: Москв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россельх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кс: (499) 975-37-12, тел: (495) 607-47-14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sz w:val="20"/>
                          <w:lang w:val="en-US"/>
                        </w:rPr>
                        <w:t>info</w:t>
                      </w:r>
                      <w:r>
                        <w:rPr>
                          <w:sz w:val="20"/>
                        </w:rPr>
                        <w:t>@</w:t>
                      </w:r>
                      <w:r>
                        <w:rPr>
                          <w:sz w:val="20"/>
                          <w:lang w:val="en-US"/>
                        </w:rPr>
                        <w:t>polit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mcx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ttp://www.mcx.ru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 13.01.2011 г. № 13-01-03/11</w:t>
                      </w:r>
                    </w:p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На №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2335</wp:posOffset>
                </wp:positionH>
                <wp:positionV relativeFrom="paragraph">
                  <wp:posOffset>43815</wp:posOffset>
                </wp:positionV>
                <wp:extent cx="2635250" cy="201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0186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тору ФГОУ ВПО «Самарская государственная сельскохозяйственная академ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.А.Милюткин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тенко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Мира, д.11, кв.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Балаших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ов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39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pt;height:158.95pt;mso-wrap-distance-left:9.05pt;mso-wrap-distance-right:9.05pt;mso-wrap-distance-top:0pt;mso-wrap-distance-bottom:0pt;margin-top:3.45pt;mso-position-vertical-relative:text;margin-left:271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тору ФГОУ ВПО «Самарская государственная сельскохозяйственная академ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.А.Милюткин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стенко А.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 Мира, д.11, кв. 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Балаших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сковская область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39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107315</wp:posOffset>
                </wp:positionV>
                <wp:extent cx="2520950" cy="46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росписи федерального бюджета на 2011 г. и плановый период 2012 и 2013 гг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pt;height:36.5pt;mso-wrap-distance-left:9.05pt;mso-wrap-distance-right:9.05pt;mso-wrap-distance-top:0pt;mso-wrap-distance-bottom:0pt;margin-top:8.45pt;mso-position-vertical-relative:text;margin-left:1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О росписи федерального бюджета на 2011 г. и плановый период 2012 и 2013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</w:rPr>
        <w:t>Уважаемый Владимир Александрович!</w:t>
      </w:r>
    </w:p>
    <w:p>
      <w:pPr>
        <w:pStyle w:val="Normal"/>
        <w:ind w:left="284" w:firstLine="4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436"/>
        <w:jc w:val="both"/>
        <w:rPr/>
      </w:pPr>
      <w:r>
        <w:rPr>
          <w:sz w:val="28"/>
        </w:rPr>
        <w:t xml:space="preserve">Депнаучтехполитика доводит до Вас роспись федерального бюджета по разделу 07 «Образование», подразделу 06 на 2011 год в сумме 198 455,5 тыс. руб. и плановый период 2012 и 2013 гг.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ab/>
        <w:t>Одновременно сообщаем, что при формировании бюджетной росписи на 2011 год предусмотрены ассигнования на:</w:t>
      </w:r>
    </w:p>
    <w:p>
      <w:pPr>
        <w:pStyle w:val="Normal"/>
        <w:ind w:left="284" w:firstLine="436"/>
        <w:jc w:val="both"/>
        <w:rPr>
          <w:sz w:val="28"/>
        </w:rPr>
      </w:pPr>
      <w:r>
        <w:rPr>
          <w:sz w:val="28"/>
        </w:rPr>
        <w:t>премирование ректора вуза;</w:t>
      </w:r>
    </w:p>
    <w:p>
      <w:pPr>
        <w:pStyle w:val="Normal"/>
        <w:ind w:left="284" w:firstLine="436"/>
        <w:jc w:val="both"/>
        <w:rPr>
          <w:sz w:val="28"/>
        </w:rPr>
      </w:pPr>
      <w:r>
        <w:rPr>
          <w:sz w:val="28"/>
        </w:rPr>
        <w:t>повышение заработной платы работникам учреждения с 1 июня т.г.;</w:t>
      </w:r>
    </w:p>
    <w:p>
      <w:pPr>
        <w:pStyle w:val="Normal"/>
        <w:ind w:left="284" w:firstLine="436"/>
        <w:jc w:val="both"/>
        <w:rPr>
          <w:sz w:val="28"/>
        </w:rPr>
      </w:pPr>
      <w:r>
        <w:rPr>
          <w:sz w:val="28"/>
        </w:rPr>
        <w:t>повышение стипендии аспирантам и докторантам с 1 сентября т.г.;</w:t>
      </w:r>
    </w:p>
    <w:p>
      <w:pPr>
        <w:pStyle w:val="Normal"/>
        <w:ind w:left="284" w:firstLine="436"/>
        <w:jc w:val="both"/>
        <w:rPr>
          <w:sz w:val="28"/>
        </w:rPr>
      </w:pPr>
      <w:r>
        <w:rPr>
          <w:sz w:val="28"/>
        </w:rPr>
        <w:t>проведение противопожарных мероприятий в сумме  2 000,0 тыс.руб.;</w:t>
      </w:r>
    </w:p>
    <w:p>
      <w:pPr>
        <w:pStyle w:val="Normal"/>
        <w:ind w:left="284" w:firstLine="436"/>
        <w:jc w:val="both"/>
        <w:rPr>
          <w:sz w:val="28"/>
        </w:rPr>
      </w:pPr>
      <w:r>
        <w:rPr>
          <w:sz w:val="28"/>
        </w:rPr>
        <w:t>проведение капитального ремонта котельной академии в сумме 10 000,0 тыс.руб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ab/>
        <w:t>Приложение: на 1 листе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>Директор Департамента                                                                    В.В.Нунгезер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Бердышев 607 8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CC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7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708" w:firstLine="5727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8:00Z</dcterms:created>
  <dc:creator>LSK</dc:creator>
  <dc:description>Shankar's Birthday falls on 25th July.  Don't Forget to wish him</dc:description>
  <cp:keywords>Birthday</cp:keywords>
  <dc:language>en-US</dc:language>
  <cp:lastModifiedBy>kiparis</cp:lastModifiedBy>
  <cp:lastPrinted>2011-01-12T15:10:00Z</cp:lastPrinted>
  <dcterms:modified xsi:type="dcterms:W3CDTF">2011-01-27T07:21:00Z</dcterms:modified>
  <cp:revision>9</cp:revision>
  <dc:subject>Birthday </dc:subject>
  <dc:title>Are You suprised ?</dc:title>
</cp:coreProperties>
</file>